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ODUÇÃO E UTILIZAÇÃO DE ENERGIA ELÉTR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stalações Elétricas: Ademaro Cotrim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stalações Elétricas: Antonio Bossi/Ezio Sesto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Normas Técnicas das Concessionárias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formativos da ANEEL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postilas do CEUE: Prof.Davud Cunha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Hidrologia: Lucas N,Garcez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entrais Hidroelétricas: Gerhard Schreiber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anual de MiniCentrais:DNAE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entrais Hidroelétricas: Zuleyde Souza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entrais Hidrelétricas: Zopetti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otores Hidráulicos: Quants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stribuition Reference Book: Westinghouse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Manual Standard de Engenharia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5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9:28:00Z</dcterms:modified>
  <cp:revision>4</cp:revision>
  <dc:subject/>
  <dc:title> </dc:title>
</cp:coreProperties>
</file>